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TABELA PUNKTACYJNA KONKURSU ZBIÓRKI SELEKTYWNEJ 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„</w:t>
      </w:r>
      <w:r>
        <w:rPr>
          <w:sz w:val="28"/>
        </w:rPr>
        <w:t>RADY NA ODPADY” 2004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4458"/>
        <w:gridCol w:w="1902"/>
        <w:gridCol w:w="1851"/>
        <w:gridCol w:w="2011"/>
        <w:gridCol w:w="1105"/>
        <w:gridCol w:w="22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szkoł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Makulatura 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skaźnik sprawności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kło -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skaźnik sprawnośc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worzywa sztuczne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skaźnik sprawnośc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lineRule="auto" w:line="240"/>
              <w:rPr/>
            </w:pPr>
            <w:r>
              <w:rPr/>
              <w:t>Razem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rPr/>
            </w:pPr>
            <w:r>
              <w:rPr/>
              <w:t>Miejs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nr 1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wyróżni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nr 2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nr 3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nr 4 </w:t>
            </w:r>
          </w:p>
          <w:p>
            <w:pPr>
              <w:pStyle w:val="Normal"/>
              <w:rPr/>
            </w:pPr>
            <w:r>
              <w:rPr/>
              <w:t>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VI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Podstawowa w Kościelni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5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8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a Podstawowa </w:t>
            </w:r>
          </w:p>
          <w:p>
            <w:pPr>
              <w:pStyle w:val="Normal"/>
              <w:rPr/>
            </w:pPr>
            <w:r>
              <w:rPr/>
              <w:t>w Radogoszcz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2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na Szkoła Podstawowa w Siekierczyni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różni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Gimnazjum nr 1 w Lubani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5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Gimnazjum nr 2 w Lubani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różni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Gimnazjum Publiczne w Pisarzowica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,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Ponadgimnazjalnych im. KZL 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różnieni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)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y Ośrodek Szkolno-Wychowawczy w Lubaniu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32:00Z</dcterms:created>
  <dc:creator>RCEE</dc:creator>
  <dc:description/>
  <dc:language>en-US</dc:language>
  <cp:lastModifiedBy>RCEE</cp:lastModifiedBy>
  <dcterms:modified xsi:type="dcterms:W3CDTF">2004-11-03T07:26:00Z</dcterms:modified>
  <cp:revision>8</cp:revision>
  <dc:subject/>
  <dc:title>TABELA WSKAŹNIKOWA KONKURSU „RADY NA ODPADY”</dc:title>
</cp:coreProperties>
</file>